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ferencyjny postępowania:</w:t>
      </w:r>
    </w:p>
    <w:p>
      <w:pPr>
        <w:pStyle w:val="Normal"/>
        <w:spacing w:lineRule="auto" w:line="276"/>
        <w:ind w:right="510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</w:rPr>
        <w:t>WTZ: 1/2025</w:t>
      </w:r>
    </w:p>
    <w:p>
      <w:pPr>
        <w:pStyle w:val="Normal"/>
        <w:spacing w:lineRule="auto" w:line="276"/>
        <w:ind w:right="55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 do SWZ </w:t>
      </w:r>
    </w:p>
    <w:p>
      <w:pPr>
        <w:pStyle w:val="Normal"/>
        <w:shd w:fill="C5E0B3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ZCZEGÓŁOWY OPIS PRZEDMIOTU ZAMÓWIENIA –</w:t>
      </w:r>
    </w:p>
    <w:p>
      <w:pPr>
        <w:pStyle w:val="Normal"/>
        <w:shd w:fill="C5E0B3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PIS WYMAGANYCH PARAMETRÓW TECHNICZNYCH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zczegółowy opis przedmiotu zamówienia</w:t>
      </w:r>
    </w:p>
    <w:p>
      <w:pPr>
        <w:pStyle w:val="Normal"/>
        <w:spacing w:lineRule="auto" w:line="276" w:before="240" w:after="0"/>
        <w:jc w:val="center"/>
        <w:rPr>
          <w:rFonts w:eastAsia="Calibri"/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</w:rPr>
        <w:t>„</w:t>
      </w:r>
      <w:r>
        <w:rPr>
          <w:b/>
          <w:bCs/>
          <w:shd w:fill="FFFFFF" w:val="clear"/>
        </w:rPr>
        <w:t xml:space="preserve">Likwidacja barier transportowych poprzez zakup autobusu do przewozu osób </w:t>
        <w:br/>
        <w:t xml:space="preserve">niepełnosprawnych dla WTZ  w Łapanowie” w ramach „Programu wyrównywania </w:t>
        <w:br/>
        <w:t>różnic między regionami III” w obszarze D, dofinansowanego ze środków PFRON’’</w:t>
      </w:r>
    </w:p>
    <w:p>
      <w:pPr>
        <w:pStyle w:val="Normal"/>
        <w:ind w:left="426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shd w:fill="FFFFFF" w:val="clear"/>
          <w:lang w:eastAsia="en-US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>
          <w:rFonts w:cs="Calibri" w:ascii="Calibri" w:hAnsi="Calibri"/>
          <w:color w:val="000000"/>
          <w:sz w:val="22"/>
          <w:szCs w:val="22"/>
        </w:rPr>
        <w:t>Przedmiotem zamówienia jest dostawa jednego autobusu,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fabrycznie nowego (rok 2025), nieużywanego, bezwypadkowy, nieuszkodzony, sprawny technicznie, wolny od wad konstrukcyjnych, materiałowych, wykonawczych i prawnych, pochodzący z autoryzowanego punktu sprzedaży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Szczegółowym opisie przedmiotu zamówienia – Załącznik nr 1 do SWZ, przy czym pojazd winien spełniać następujące warunki oraz w oparciu o art. 100 ust. 1 ustawy Pzp był dostoswany do potrzeb osób niepełnosprawnych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ość miejsc – przystosowany do przewoz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minimum</w:t>
      </w:r>
      <w:r>
        <w:rPr>
          <w:rFonts w:cs="Calibri" w:ascii="Calibri" w:hAnsi="Calibri"/>
          <w:color w:val="000000"/>
          <w:sz w:val="22"/>
          <w:szCs w:val="22"/>
        </w:rPr>
        <w:t xml:space="preserve"> 21 osób – kierowca +pilot+ 19 pasażerów oraz miejsca stojące (minimalna liczba miejsc stojących 3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ożliwość przewozu osoby na wózku inwalidzkim tj.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ożliwość zamocowania, kotwiczenia 1 wózka inwalidzki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e stanowiska wyposażonego w pasy bezpieczeństwa do mocowania wózka inwalidzkiego oraz osoby niepełnosprawnej na wózku podczas jazdy, - cały zestaw do kotwiczenia wózka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wyposażony w min. składane najazdy z możliwością szybkiego montażu, służące do wprowadzania do pojazdu osoby poruszającej się na wózku inwalidzkim albo rozwiązanie lepsze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usi posiadać aktualne świadectwo homologacji wydane na podstawie przepisów rozporządzenie Ministra Infrastruktury z dnia 2 sierpnia 2023 r. w sprawie homologacji typu pojazdów (Dz. U. 2023 poz. 1651) tj. homologację auta bazowego oraz homologację potwierdzającą przystosowanie do przewozu osób niepełnosprawnych na wózkach inwalidzkich (</w:t>
      </w:r>
      <w:r>
        <w:rPr>
          <w:rFonts w:cs="Calibri"/>
          <w:sz w:val="20"/>
          <w:szCs w:val="20"/>
        </w:rPr>
        <w:t>dopuszczenie pojazdu do ruchu jako pojazd przystosowany do przewozu osób niepełnosprawnych, w tym 1 osoby na wózku inwalidzkim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yć oznakowany zgodnie z przepisami dotyczącymi przewozu osób niepełnosprawnych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inien posiadać wszystkie wymagane przepisami prawa zezwolenia na użytkowanie oraz dopuszczenie do obrot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łniać wymagania polskich przepisów o ruchu drogowym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ustawa z dnia 20 czerwca 1997 r. - Prawo o ruchu drogowym (Dz. U. z 2024 r. poz. 1251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grudnia 2002 r. w sprawie warunków technicznych pojazdów oraz zakresu ich niezbędnego wyposażenia (Dz. U. z 2024 r. poz. 502),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- rozporządzenia Ministra Infrastruktury z dnia 31 sierpnia 2022 r. w sprawie szczegółowych czynności organów w sprawach związanych z dopuszczeniem pojazdu do ruchu oraz wzorów dokumentów w tych sprawach (Dz. U. poz. 1849, z późn. zm.)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/>
      </w:pPr>
      <w:r>
        <w:rPr>
          <w:rFonts w:eastAsia="Aptos" w:cs="Calibri" w:ascii="Calibri" w:hAnsi="Calibri"/>
          <w:color w:val="000000"/>
          <w:sz w:val="22"/>
          <w:szCs w:val="22"/>
        </w:rPr>
        <w:t>Oferowany autobus musi spełniać wymagania Dyrektywy UE nr 2001/85/WE z dnia 20 listopada 2001 r. (Dz. U. L 042 z 13.02.2002r.) odnoszącej się do przepisów szczególnych dotyczących pojazdów wykorzystywanych do przewozów pasażerów i mających więcej niż  8 miejsc poza siedzeniem kierowc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ptos" w:cs="Calibri" w:ascii="Calibri" w:hAnsi="Calibri"/>
          <w:color w:val="000000"/>
          <w:sz w:val="22"/>
          <w:szCs w:val="22"/>
        </w:rPr>
        <w:t>W sytuacji, gdy w okresie pomiędzy złożeniem przez Wykonawcę oferty w postępowaniu o udzielenie zamówienia a realizacją umowy, nastąpi zmiana przepisów prawa w zakresie rejestracji, homologacji, sprzedaży lub wprowadzenia do użytku nowych autobusów (a także zespołów i podzespołów do tych autobusów), Wykonawca ten obowiązany jest zrealizować przedmiot zamówienia z uwzględnieniem tychże zmian. W szczególności obowiązek ten dotyczy dostarczenia Zamawiającemu autobusów spełniających wymagania określone zgodnie z wyżej wymienionymi przepisami, jak również dokumentów umożliwiających zarejestrowanie tych autobusów na terenie Rzeczypospolitej Polskiej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8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 oparciu o art. 100 ust. 1 ustawy Pzp wymaga, aby pojazd był dostoswany do potrzeb osób niepełnosprawnych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7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dzielonej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warancji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z</w:t>
      </w:r>
      <w:r>
        <w:rPr>
          <w:rFonts w:cs="Calibri" w:ascii="Calibri" w:hAnsi="Calibri"/>
          <w:color w:val="000000"/>
          <w:spacing w:val="-13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ę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Gwarancja min. 24 miesiące</w:t>
      </w:r>
      <w:r>
        <w:rPr>
          <w:rFonts w:cs="Calibri" w:ascii="Calibri" w:hAnsi="Calibri"/>
          <w:sz w:val="20"/>
          <w:szCs w:val="20"/>
        </w:rPr>
        <w:t xml:space="preserve"> bez limitu km na silnik, podzespoły mechaniczne i elektroniczne (kryterium oceny ofert)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powłokę lakierniczą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84 miesiące na perforację korozyjną elementów nadwozia;</w:t>
      </w:r>
    </w:p>
    <w:p>
      <w:pPr>
        <w:pStyle w:val="Akapitzlist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4 miesiące na zabudowę autobusową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116" w:leader="none"/>
        </w:tabs>
        <w:spacing w:lineRule="auto" w:line="276" w:before="0" w:after="120"/>
        <w:ind w:left="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starczeniu kompletnego pojazdu wraz z wszelkimi wymaganymi dokumentami Wykonawca zobowiązany jest do współpracy z Zamawiającym w trakcie procesu jego rejestracji, w szczególności zobowiązany jest do uzupełnienia wszelkich dokumentów wymaganych przez instytucje państwowe (Wydział Komunikacji itp.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do dostarczenia wraz z pojazde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arta pojazdu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Książka Gwarancyjna </w:t>
        <w:br/>
        <w:t>- Książka Serwisowa (</w:t>
      </w:r>
      <w:r>
        <w:rPr>
          <w:rFonts w:eastAsia="SimSun;宋体" w:cs="Calibri"/>
          <w:bCs/>
          <w:sz w:val="20"/>
          <w:szCs w:val="20"/>
          <w:lang w:eastAsia="zh-CN"/>
        </w:rPr>
        <w:t>Książka serwisowa w języku polskim wraz z wpisem potwierdzającym przeprowadzenie przeglądu „zerowego” przed wydaniem pojazdu Zamawiającemu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>- Instrukcja obsług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pecyfikacja techniczna pojazdu potwierdzająca wymagane parametry</w:t>
        <w:br/>
        <w:t>- Dokumenty wymagane do rejestracji pojazdu na terenie Polski (Świadectwo Homologacji)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szystkie zastosowane w pojazdach materiały i wyposażenie muszą posiadać odpowiednie certyfikaty, homologacje oraz muszą spełniać normy i przepisy w przewozie osobowym i osób niepełnosprawnych w tym na wózkach inwalidzkich. </w:t>
      </w:r>
    </w:p>
    <w:p>
      <w:pPr>
        <w:pStyle w:val="Normal"/>
        <w:shd w:fill="FFFFFF" w:val="clear"/>
        <w:ind w:right="23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/>
      </w:pPr>
      <w:r>
        <w:rPr/>
        <w:t>4. Parametry techniczne:</w:t>
      </w:r>
    </w:p>
    <w:tbl>
      <w:tblPr>
        <w:tblW w:w="920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1984"/>
        <w:gridCol w:w="5812"/>
      </w:tblGrid>
      <w:tr>
        <w:trPr>
          <w:trHeight w:val="588" w:hRule="atLeast"/>
        </w:trPr>
        <w:tc>
          <w:tcPr>
            <w:tcW w:w="9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Y TECHNICZNE</w:t>
            </w:r>
          </w:p>
        </w:tc>
      </w:tr>
      <w:tr>
        <w:trPr>
          <w:trHeight w:val="6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METRY TECHNICZNE POJAZDU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r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ustalenia z zamawiającym po podpisaniu umowy na dostawę autobusu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ier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alizowany</w:t>
            </w:r>
          </w:p>
        </w:tc>
      </w:tr>
      <w:tr>
        <w:trPr>
          <w:trHeight w:val="64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c 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70 KM</w:t>
            </w:r>
          </w:p>
        </w:tc>
      </w:tr>
      <w:tr>
        <w:trPr>
          <w:trHeight w:val="33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ość silnik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900 c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 3200 cm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ma emisji spalin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 6 Step E (lub równoważne)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zaj pali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SEL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nia biegów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utomatyczna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 produkcj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5 (Rok produkcji pojazdu bazowego 2025 </w:t>
              <w:br/>
              <w:t>potwierdzony w COC (certyfikat zgodności pojazdu)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MC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5000 KG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ornik pali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90 l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8,00 m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</w:t>
              <w:br/>
              <w:t>(bez klimatyzacji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2,75 m</w:t>
            </w:r>
          </w:p>
        </w:tc>
      </w:tr>
      <w:tr>
        <w:trPr>
          <w:trHeight w:val="5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rokość</w:t>
              <w:br/>
              <w:t>(bez lusterek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 2,2 m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staw os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4,0 m</w:t>
            </w:r>
          </w:p>
        </w:tc>
      </w:tr>
      <w:tr>
        <w:trPr>
          <w:trHeight w:val="1392" w:hRule="atLeast"/>
        </w:trPr>
        <w:tc>
          <w:tcPr>
            <w:tcW w:w="1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lektor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flektory halogenowe albo reflektory w pełni ledowe (światła postojowe, mijania, drogowe). Dodatkowe kierunkowskazy na dachu pojazdu, światła obrysowe pojazdu,</w:t>
            </w:r>
          </w:p>
        </w:tc>
      </w:tr>
      <w:tr>
        <w:trPr>
          <w:trHeight w:val="1011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 przeciwmgielne z doświetlaniem zakrętów</w:t>
            </w:r>
          </w:p>
        </w:tc>
      </w:tr>
      <w:tr>
        <w:trPr>
          <w:trHeight w:val="501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przedn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dyncze rozmiar felgi min. 16 cali</w:t>
            </w:r>
          </w:p>
        </w:tc>
      </w:tr>
      <w:tr>
        <w:trPr>
          <w:trHeight w:val="501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i tyln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wójne, bliźniacze min. 16 cali</w:t>
            </w:r>
          </w:p>
        </w:tc>
      </w:tr>
      <w:tr>
        <w:trPr>
          <w:trHeight w:val="912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ło zapasow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łnowymiarowe koło zapasowe z felgą oraz zest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ędzi i podnośnik</w:t>
              <w:br/>
              <w:t xml:space="preserve">(możliwość dostarczenia luzem)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komplety kół (felgi z oponami)</w:t>
              <w:br/>
              <w:t xml:space="preserve"> 6 szt. zamontowane z dedykowanymi oponami zimowym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szt. z dedykowanymi oponami letnimi (dostarczone luzem)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ZIAŁ KIEROWC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mfortowy, regulowany, resorowany hydraulicznie </w:t>
              <w:br/>
              <w:t>z podłokietnikiem, obicie pasujące do przestrzeni pasażerskiej, kolorystyka ciemna do ustalenia po podpisaniu umowy na dostawę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kierowni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owana w dwóch płaszczyznach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kład wspomag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yczny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ra cofania,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ujniki parkowania z przodu i tyłu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sterka boc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a sterowane i składane elektrycznie </w:t>
            </w:r>
          </w:p>
        </w:tc>
      </w:tr>
      <w:tr>
        <w:trPr>
          <w:trHeight w:val="8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uster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wnętr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datkowe lusterko wewnętrzne </w:t>
              <w:br/>
              <w:t>do obserwacji przedziału pasażerskiego</w:t>
            </w:r>
          </w:p>
        </w:tc>
      </w:tr>
      <w:tr>
        <w:trPr>
          <w:trHeight w:val="3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groda z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ą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ra stalowa, szyba bezpieczna</w:t>
            </w:r>
          </w:p>
        </w:tc>
      </w:tr>
      <w:tr>
        <w:trPr>
          <w:trHeight w:val="67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działu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limatyzacja minimum półautomatyczna </w:t>
              <w:br/>
              <w:t>z płynną regulacją temperatury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mmobiliser, Tachograf cyfrowy </w:t>
              <w:br/>
              <w:t>(z legalizacją i kalibracją),  tempomat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czoło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a z filtrem, podgrzewana elektrycznie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</w:t>
              <w:br/>
              <w:t>przestrzeni kierowc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rowane elektrycznie</w:t>
            </w:r>
          </w:p>
        </w:tc>
      </w:tr>
      <w:tr>
        <w:trPr>
          <w:trHeight w:val="87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yby boczne przestrzeni</w:t>
              <w:br/>
              <w:t>pasażersk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rmoizolowane, podwójne, panoramiczne, przyciemniane, 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no dachowe 1 szt. - pełniące rolę wyjścia  ewakuacyjnego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przed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kierowcy lewe otwierane manualnie,</w:t>
              <w:br/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bocz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zwi boczne z prawej strony otwierane manualnie wyżej wymienione elementy muszą znajdować się w kompletacji pojazdu bazowego i wynikać z jego specyfikacji (specyfikacja producenta pierwszego etapu), </w:t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wi tyl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alne dwuskrzydłowe o kącie otwarcia min. 120 ° wyposażone w ogrzewane szyby, wycieraczki oraz  spryskiwacze, wejście przystosowane do wprowadzania wózka inwalidzkiego po najazdach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Ń PASAŻERSK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sokość wnętrz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1,9 m</w:t>
            </w:r>
          </w:p>
        </w:tc>
      </w:tr>
      <w:tr>
        <w:trPr>
          <w:trHeight w:val="174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e pasażerów 19 szt.</w:t>
              <w:br/>
              <w:t xml:space="preserve">Od 3-go rzędu w tył (montowane na kratownicy stalowej - nadkola nie wystają ponad 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i)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ył, siatka, stolik składany, podłokietnik składany</w:t>
              <w:br/>
              <w:t xml:space="preserve">od przejścia, pasy bezpieczeństwa, </w:t>
              <w:br/>
              <w:t>kolorystyka ciemna do ustalenia po podpisaniu umowy na dostawę</w:t>
            </w:r>
          </w:p>
        </w:tc>
      </w:tr>
      <w:tr>
        <w:trPr>
          <w:trHeight w:val="790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erka przed pierwszym rzędem siedzeń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ział fotel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x 2 fotele po lewej stronie, (za kierowcą)</w:t>
              <w:br/>
              <w:t>5 x 1 fotel po prawej stronie,</w:t>
              <w:br/>
              <w:t xml:space="preserve">ostatni rząd 4 fotele </w:t>
            </w:r>
          </w:p>
        </w:tc>
      </w:tr>
      <w:tr>
        <w:trPr>
          <w:trHeight w:val="496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ległość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ległość między fotelami: min.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5 c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łog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łoga płaska w przestrzeni dla osób niepełnosprawnych, pokryta antypoślizgowym, </w:t>
              <w:br/>
              <w:t xml:space="preserve">łatwo-zmywalną wykładziną, wysokość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 min. 1,9 m</w:t>
            </w:r>
          </w:p>
        </w:tc>
      </w:tr>
      <w:tr>
        <w:trPr>
          <w:trHeight w:val="5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olacj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zolacja termiczna i akustyczna </w:t>
              <w:br/>
              <w:t>przestrzeni pasażerskiej</w:t>
            </w:r>
          </w:p>
        </w:tc>
      </w:tr>
      <w:tr>
        <w:trPr>
          <w:trHeight w:val="114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ń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trzeni</w:t>
              <w:br/>
              <w:t>pasażerskiej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ednolite wykończenie ścian bocznych, sufitu, podsufitki, wszystkie elementy wewnątrz przestrzeni pasażerskiej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 i kolorystyka do ustalenia po podpisaniu umowy na dostawę</w:t>
            </w:r>
          </w:p>
        </w:tc>
      </w:tr>
      <w:tr>
        <w:trPr>
          <w:trHeight w:val="288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ółk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ółki proste 2 szt. (prawa i lewa strona przestrzen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ażerskiej) wyposażone w indywidualne oświetlenie, nagłośnienie oraz wylot klimatyzacji,</w:t>
              <w:br/>
              <w:t xml:space="preserve">Połka lewa z poręczą do trzymania oraz </w:t>
              <w:br/>
              <w:t>schowkiem na dokumenty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matyzacja przestrzeni pasażerskiej</w:t>
              <w:br/>
              <w:t xml:space="preserve">moc min. 12 kW montowana na dach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rowadzenie schłodzonego powietrza tunela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osażonymi w indywidual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much na każde siedzenie + wylot centralny, niezależna od klimatyzacji kierowcy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ęcze, stopnie,</w:t>
              <w:br/>
              <w:t>elementy bezpieczeństwa,</w:t>
              <w:br/>
              <w:t>wyjścia ewakuacyjn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 poręcze wejścia usytuowane po prawej</w:t>
              <w:br/>
              <w:t xml:space="preserve">i lewej stronie, obniżone, podświetlone stop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ńczone wykładziną antypoślizgową, oznakowanie wyjść awaryjnych wraz z wybijakami 4 szt.</w:t>
            </w:r>
          </w:p>
        </w:tc>
      </w:tr>
      <w:tr>
        <w:trPr>
          <w:trHeight w:val="1452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świetle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etlenie ledowe przestrzeni pasażerskiej, oświetlenie wejścia, oświetlenie bagażnika, oświetl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podłogowe w części przeznczonej dla osób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iepełnosprawnych zapalane automatycznie po otwarciu drzwi </w:t>
            </w:r>
          </w:p>
        </w:tc>
      </w:tr>
      <w:tr>
        <w:trPr>
          <w:trHeight w:val="1164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grzewanie postojowe niezależne od pracy silnika, płynna regulacja temperatury, moc min. 4 kW,</w:t>
              <w:br/>
              <w:t xml:space="preserve">rozprowadzenie ogrzanego powietrza kolektorem </w:t>
              <w:br/>
              <w:t>przypodłogowym - minimum 3 wyloty</w:t>
            </w:r>
          </w:p>
        </w:tc>
      </w:tr>
      <w:tr>
        <w:trPr>
          <w:trHeight w:val="266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STOSOWANIE DO PRZEWOZU OSÓB 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ÓZKACH INWALIDZKICH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stosowanie pojazdu do przewozu osób na wózku inwalidzkim</w:t>
              <w:br/>
              <w:t xml:space="preserve">(min. 1),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tylnej części autobusu po uprzednim demontażu ostatnich rzędów fotel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wyposażone w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szyny podłogowe służące do mocowania wózka inwalidzkiego – 1 klp.- tylko szyny podłogow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atestowane najazd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. </w:t>
            </w:r>
            <w:r>
              <w:rPr>
                <w:rFonts w:cs="Calibri" w:ascii="Calibri" w:hAnsi="Calibri"/>
                <w:sz w:val="22"/>
                <w:szCs w:val="22"/>
              </w:rPr>
              <w:t>Komplet pasów do zamocowania wózka inwalidzkiego do szyn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s zabezpieczający osobę niepełnosprawną na wózku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888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DIO I MULTIMED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głośnienie przestrzeni kierowcy,</w:t>
              <w:br/>
              <w:t>Nagłośnienie w przestrzeni pasażerskiej,</w:t>
            </w:r>
          </w:p>
        </w:tc>
      </w:tr>
      <w:tr>
        <w:trPr>
          <w:trHeight w:val="120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multimedialny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ystem multimedialny, ekran z przodu przestrzeni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sażerskiej oraz mikrofon na desce rozdzielcz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4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awa do siedziby zamawiającego</w:t>
              <w:br/>
              <w:t>na koszt i odpowiedzialność wykonawcy</w:t>
            </w:r>
          </w:p>
        </w:tc>
      </w:tr>
      <w:tr>
        <w:trPr>
          <w:trHeight w:val="128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KOWE WYPOSAŻENIE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Dwie naklejki magnetyczne z zgodnie ze specjalnym przeznaczeniem autobusu(PRZEWÓZ OSÓB NIEPEŁNOSPRAWNYCH 2szt)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Gaśnice o wadze dostosowanej do oferowanego samochodu (min jedna z przodu i druga z tył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2 kluczyki </w:t>
            </w:r>
          </w:p>
        </w:tc>
      </w:tr>
      <w:tr>
        <w:trPr>
          <w:trHeight w:val="1289" w:hRule="atLeast"/>
        </w:trPr>
        <w:tc>
          <w:tcPr>
            <w:tcW w:w="14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 zestawu naprawczego, apteczka autobusowa, trójkąt ostrzegawczy, kamizelka odblaskowa, linka holownicza, podnośnik hydrauliczny, klucz do kół, kliny pod koła – wszystko przystosowane do masy pojazdu,</w:t>
            </w:r>
          </w:p>
        </w:tc>
      </w:tr>
      <w:tr>
        <w:trPr>
          <w:trHeight w:val="1548" w:hRule="atLeast"/>
        </w:trPr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unki gwarancji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warancja min. 24 miesiące</w:t>
              <w:br/>
              <w:t>Wszystkie przeglądy okresowe po stronie wykonawcy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284" w:leader="none"/>
          <w:tab w:val="left" w:pos="426" w:leader="none"/>
          <w:tab w:val="left" w:pos="1116" w:leader="none"/>
        </w:tabs>
        <w:autoSpaceDE w:val="false"/>
        <w:spacing w:lineRule="auto" w:line="276" w:before="0" w:after="120"/>
        <w:ind w:left="0" w:hanging="0"/>
        <w:contextualSpacing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Strona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PAGE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/>
      </w:rPr>
      <w:instrText xml:space="preserve"> NUMPAGES \* ARABIC </w:instrText>
    </w:r>
    <w:r>
      <w:rPr>
        <w:sz w:val="20"/>
        <w:szCs w:val="20"/>
        <w:bCs/>
        <w:rFonts w:cs="Calibri"/>
      </w:rPr>
      <w:fldChar w:fldCharType="separate"/>
    </w:r>
    <w:r>
      <w:rPr>
        <w:sz w:val="20"/>
        <w:szCs w:val="20"/>
        <w:bCs/>
        <w:rFonts w:cs="Calibri"/>
      </w:rPr>
      <w:t>6</w:t>
    </w:r>
    <w:r>
      <w:rPr>
        <w:sz w:val="20"/>
        <w:szCs w:val="20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6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  <w:p>
    <w:pPr>
      <w:pStyle w:val="Normal"/>
      <w:tabs>
        <w:tab w:val="clear" w:pos="708"/>
        <w:tab w:val="left" w:pos="567" w:leader="none"/>
      </w:tabs>
      <w:ind w:left="-567" w:right="-567" w:hanging="0"/>
      <w:jc w:val="center"/>
      <w:rPr>
        <w:i/>
        <w:i/>
        <w:sz w:val="16"/>
        <w:szCs w:val="20"/>
      </w:rPr>
    </w:pPr>
    <w:r>
      <w:rPr>
        <w:i/>
        <w:sz w:val="16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  <w:tab w:val="center" w:pos="5580" w:leader="none"/>
        <w:tab w:val="right" w:pos="9639" w:leader="none"/>
      </w:tabs>
      <w:ind w:left="851" w:right="-2" w:hanging="0"/>
      <w:rPr>
        <w:rFonts w:ascii="Cambria" w:hAnsi="Cambria" w:cs="Cambria"/>
        <w:b/>
        <w:b/>
        <w:color w:val="1B5226"/>
        <w:spacing w:val="46"/>
        <w:sz w:val="34"/>
        <w:szCs w:val="34"/>
        <w:lang w:val="en-US" w:eastAsia="en-US"/>
      </w:rPr>
    </w:pPr>
    <w:r>
      <w:rPr>
        <w:rFonts w:cs="Cambria" w:ascii="Cambria" w:hAnsi="Cambria"/>
        <w:b/>
        <w:color w:val="1B5226"/>
        <w:spacing w:val="46"/>
        <w:sz w:val="34"/>
        <w:szCs w:val="3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6910</wp:posOffset>
          </wp:positionH>
          <wp:positionV relativeFrom="paragraph">
            <wp:posOffset>-433705</wp:posOffset>
          </wp:positionV>
          <wp:extent cx="2209800" cy="1168400"/>
          <wp:effectExtent l="0" t="0" r="0" b="0"/>
          <wp:wrapNone/>
          <wp:docPr id="1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16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color w:val="1B5226"/>
        <w:spacing w:val="46"/>
        <w:sz w:val="34"/>
        <w:szCs w:val="34"/>
      </w:rPr>
    </w:pPr>
    <w:r>
      <w:rPr>
        <w:rFonts w:cs="Cambria" w:ascii="Cambria" w:hAnsi="Cambria"/>
        <w:b/>
        <w:color w:val="1B5226"/>
        <w:spacing w:val="46"/>
        <w:sz w:val="34"/>
        <w:szCs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Aptos" w:hAnsi="Aptos" w:eastAsia="Times New Roman" w:cs="Aptos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7z0">
    <w:name w:val="WW8Num7z0"/>
    <w:qFormat/>
    <w:rPr>
      <w:rFonts w:ascii="Aptos" w:hAnsi="Aptos" w:eastAsia="Times New Roman" w:cs="Aptos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7z1">
    <w:name w:val="WW8Num7z1"/>
    <w:qFormat/>
    <w:rPr>
      <w:lang w:val="pl-PL" w:bidi="ar-S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kern w:val="2"/>
      <w:sz w:val="28"/>
      <w:szCs w:val="28"/>
      <w:lang w:val="en-US" w:eastAsia="zh-CN" w:bidi="hi-IN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Standard"/>
    <w:qFormat/>
    <w:pPr>
      <w:spacing w:lineRule="auto" w:line="360"/>
      <w:ind w:left="540" w:hanging="0"/>
    </w:pPr>
    <w:rPr/>
  </w:style>
  <w:style w:type="paragraph" w:styleId="Nagwek2">
    <w:name w:val="Nagłówek2"/>
    <w:basedOn w:val="Standard"/>
    <w:next w:val="Subtitle"/>
    <w:qFormat/>
    <w:pPr>
      <w:jc w:val="center"/>
    </w:pPr>
    <w:rPr>
      <w:rFonts w:ascii="Arial" w:hAnsi="Arial" w:eastAsia="Arial" w:cs="Arial"/>
      <w:b/>
      <w:i/>
      <w:sz w:val="2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8:58:00Z</dcterms:created>
  <dc:creator>Paweł Kozioł</dc:creator>
  <dc:description/>
  <cp:keywords/>
  <dc:language>en-US</dc:language>
  <cp:lastModifiedBy>user</cp:lastModifiedBy>
  <cp:lastPrinted>2024-02-14T11:57:00Z</cp:lastPrinted>
  <dcterms:modified xsi:type="dcterms:W3CDTF">2025-11-11T17:58:00Z</dcterms:modified>
  <cp:revision>11</cp:revision>
  <dc:subject/>
  <dc:title/>
</cp:coreProperties>
</file>